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Thrift Logistics Market Feasibility Study</w:t>
      </w:r>
    </w:p>
    <w:p>
      <w:pPr>
        <w:pStyle w:val="Normal"/>
        <w:spacing w:before="0" w:after="0"/>
        <w:rPr/>
      </w:pPr>
      <w:r>
        <w:rPr/>
        <w:t>Prepared by Steve Bruce – SB Consulting</w:t>
      </w:r>
    </w:p>
    <w:p>
      <w:pPr>
        <w:pStyle w:val="Normal"/>
        <w:rPr/>
      </w:pPr>
      <w:r>
        <w:rPr/>
        <w:t>November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>
          <w:b/>
        </w:rPr>
        <w:t>SB Consulting has been invited to carry out a market feasibility study for Thrift Logistics. The main goals are:</w:t>
      </w:r>
    </w:p>
    <w:p>
      <w:pPr>
        <w:pStyle w:val="InsideAddress"/>
        <w:numPr>
          <w:ilvl w:val="0"/>
          <w:numId w:val="7"/>
        </w:numPr>
        <w:rPr/>
      </w:pPr>
      <w:r>
        <w:rPr>
          <w:rFonts w:cs="Verdana" w:ascii="Verdana" w:hAnsi="Verdana"/>
        </w:rPr>
        <w:t>Gain clear understanding of Logistics industry &amp; transport business model</w:t>
      </w:r>
    </w:p>
    <w:p>
      <w:pPr>
        <w:pStyle w:val="InsideAddress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key USP’s successfully used by competitors</w:t>
      </w:r>
    </w:p>
    <w:p>
      <w:pPr>
        <w:pStyle w:val="InsideAddress"/>
        <w:numPr>
          <w:ilvl w:val="0"/>
          <w:numId w:val="7"/>
        </w:numPr>
        <w:rPr/>
      </w:pPr>
      <w:r>
        <w:rPr>
          <w:rFonts w:cs="Verdana" w:ascii="Verdana" w:hAnsi="Verdana"/>
        </w:rPr>
        <w:t>Identify current perception of Thrift Logistics brand in Hong Kong</w:t>
      </w:r>
    </w:p>
    <w:p>
      <w:pPr>
        <w:pStyle w:val="InsideAddress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potential revenue opportunities</w:t>
      </w:r>
    </w:p>
    <w:p>
      <w:pPr>
        <w:pStyle w:val="InsideAddress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Produce 2-3 page findings report &amp; recommendations summary in WORD format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b/>
          <w:b/>
        </w:rPr>
      </w:pPr>
      <w:r>
        <w:rPr>
          <w:b/>
        </w:rPr>
        <w:t>The report is split into two sections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Observations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Recommendatio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bservations:</w:t>
      </w:r>
    </w:p>
    <w:p>
      <w:pPr>
        <w:pStyle w:val="Normal"/>
        <w:numPr>
          <w:ilvl w:val="0"/>
          <w:numId w:val="12"/>
        </w:numPr>
        <w:rPr/>
      </w:pPr>
      <w:r>
        <w:rPr/>
        <w:t>Thrift Logistics is a boutique logistics company set up by Australian entrepreneur Alexander Meerovitsch in April 2009 in response to a need for a reliable transport service to support Mr. Meerovitsch other companies, Invicta Watches &amp; Antey Group (a Russian Super-Trawler company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company offers door to door delivery services for minimum order quantities of USD5,000/500kg for airfreight &amp; USD3,000/1 Container for shipping. Smaller quantities can be shipped by special arrangement. </w:t>
      </w:r>
    </w:p>
    <w:p>
      <w:pPr>
        <w:pStyle w:val="Normal"/>
        <w:numPr>
          <w:ilvl w:val="0"/>
          <w:numId w:val="12"/>
        </w:numPr>
        <w:rPr/>
      </w:pPr>
      <w:r>
        <w:rPr/>
        <w:t>Previously the companies used UPS to ship their goods but found the service slow and unreliable, often taking over a week to deliver when they needed delivery within 1-2 day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 addition, UPS were unable to solve many of the customs-related logistics issues regarding paying double duty on their goods where watch parts were re-imported to a country to finalise assembly and frequently found themselves organising the required paperwork themselves.   </w:t>
      </w:r>
    </w:p>
    <w:p>
      <w:pPr>
        <w:pStyle w:val="Normal"/>
        <w:numPr>
          <w:ilvl w:val="0"/>
          <w:numId w:val="12"/>
        </w:numPr>
        <w:rPr/>
      </w:pPr>
      <w:r>
        <w:rPr/>
        <w:t>As the company is individually owned by Alexander Meerovitsch &amp; was established to effectively act as an internal transport company, there is not the traditional focus on profitability that is usually associated with the highly competitive world of Logistic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usiness Model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low fixed shipment fee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Most other logistics companies charge a commission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Thrifts fees are competitive Vs market rates, but not particularly chea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Additional services not currently offered by other logistics companies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Excellent relationships with customs, airlines &amp; shipping companies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Immediate customs clearance on departure/arrival in destination company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Assistance with dealing with complicated customs &amp; tax laws in China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Same day delivery to  USA and most places in the world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Ability to move freight even during peak holiday seasons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Superior service levels - 24 hour dedicated agents - RA &amp; Hazardous goods qualified agen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Hong Kong office overview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Established in April 2009 (8 months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9 employee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mall and nimble and able to quickly respond to its clients need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rift is a ‘speedboat’ - small &amp; nimble and able to move quickly vs. a large company i.e. a ‘tanker’ which cannot move quickly or change direction very fast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ong Kong Logistics Marketplac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ver 2,000 logistics/freight forwarding compani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verage size of 30-40 employees</w:t>
      </w:r>
    </w:p>
    <w:p>
      <w:pPr>
        <w:pStyle w:val="Normal"/>
        <w:numPr>
          <w:ilvl w:val="0"/>
          <w:numId w:val="1"/>
        </w:numPr>
        <w:rPr/>
      </w:pPr>
      <w:r>
        <w:rPr/>
        <w:t>Annual turnover of approx USD40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jor players include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Kerry Logistic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Oriental Logistics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HL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UPS</w:t>
      </w:r>
    </w:p>
    <w:p>
      <w:pPr>
        <w:pStyle w:val="Normal"/>
        <w:numPr>
          <w:ilvl w:val="0"/>
          <w:numId w:val="16"/>
        </w:numPr>
        <w:rPr/>
      </w:pPr>
      <w:r>
        <w:rPr/>
        <w:t>FEDEX</w:t>
      </w:r>
    </w:p>
    <w:p>
      <w:pPr>
        <w:pStyle w:val="Normal"/>
        <w:rPr>
          <w:b/>
          <w:b/>
        </w:rPr>
      </w:pPr>
      <w:r>
        <w:rPr>
          <w:b/>
        </w:rPr>
        <w:t>Thrift Logistics SWOT Analysi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rengths: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</w:rPr>
      </w:pPr>
      <w:r>
        <w:rPr/>
        <w:t>Small, nimbl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Relatively new (8 months)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uperior 24 hour customer servic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Dedicated account managers for each client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ositive, Can-do attitud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lways willing to go the extra mile for clien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pend time to get to know clients business before doing business. This is rare in the industry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roactive, ongoing follow up, even after delivery &amp; always within 24 hou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Excellent relationships with airlines, shipping lines, freight forwarders, parcel service providers &amp; other logistics companie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Highly qualified team (3 staff have RA, Hazardous Materials with a target of all staff by end Q1 2010). Most competitors only have min required 2-3 – even in large co’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ompetitively priced- currently a ‘5’ out of 10 – ongoing drive to get prices lower UPS is an ‘8’ price-wis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referential payment terms – 30 days Vs COD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Fast delivery – 1 working day for most destination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More efficient at routing via efficient processe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ble to compete with larger companie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ble to offer additional added-value consulting services at no extra cost to help clien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Worldwide coverage in shipping/air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Over 100 years of combined experience in Logistics</w:t>
      </w:r>
    </w:p>
    <w:p>
      <w:pPr>
        <w:pStyle w:val="Normal"/>
        <w:numPr>
          <w:ilvl w:val="0"/>
          <w:numId w:val="15"/>
        </w:numPr>
        <w:rPr/>
      </w:pPr>
      <w:r>
        <w:rPr/>
        <w:t>Experienced in emerging China mark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eaknesses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elatively new (8 month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mall – lacks resource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o logistics softwar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No clear brand or USP beyond CSR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Corporate branding currently does not present company in best possible light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Not well known in Hong Kong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Hard to achieve cut-through in cluttered marketplace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Lack of interest from cynical local media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Unclear target customers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/>
        <w:t>Slow response time for quot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Inconsistent in communication/follow up with cli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pportunitie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reate strong CSR focused brand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ecome well-known for superior service offering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/>
        <w:t>Become a ‘badge’ to enable small companies with no CSR programme of their own to be seen to be ‘giving back’ to the community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/>
        <w:t>Target new clients with little experience of logistics market – help ‘hand-hold ‘ them through process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/>
        <w:t xml:space="preserve">Deal direct with airline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et constant customer feedback to help improve servi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et flexibility to move difficult good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ecome premium customer service offer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ject cargo</w:t>
      </w:r>
    </w:p>
    <w:p>
      <w:pPr>
        <w:pStyle w:val="Normal"/>
        <w:numPr>
          <w:ilvl w:val="0"/>
          <w:numId w:val="4"/>
        </w:numPr>
        <w:rPr/>
      </w:pPr>
      <w:r>
        <w:rPr/>
        <w:t>Create referral networ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reats: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/>
        <w:t>Very competitive marketpla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ompetitors may undercut pricing to steal business</w:t>
      </w:r>
    </w:p>
    <w:p>
      <w:pPr>
        <w:pStyle w:val="Normal"/>
        <w:rPr>
          <w:b/>
          <w:b/>
        </w:rPr>
      </w:pPr>
      <w:r>
        <w:rPr>
          <w:b/>
        </w:rPr>
        <w:t>Target customers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Buyers importing goods to Asia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Logistics Managers in Western &amp; Eastern Europe, Hong Kong, US, Latin America, Canada, Australia &amp; China </w:t>
      </w:r>
    </w:p>
    <w:p>
      <w:pPr>
        <w:pStyle w:val="ListParagraph"/>
        <w:numPr>
          <w:ilvl w:val="0"/>
          <w:numId w:val="11"/>
        </w:numPr>
        <w:rPr/>
      </w:pPr>
      <w:r>
        <w:rPr/>
        <w:t>SME’s of &lt;300 employees with a small/no internal Logistics department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High profit margin customers including:</w:t>
      </w:r>
    </w:p>
    <w:p>
      <w:pPr>
        <w:pStyle w:val="ListParagraph"/>
        <w:numPr>
          <w:ilvl w:val="0"/>
          <w:numId w:val="2"/>
        </w:numPr>
        <w:rPr/>
      </w:pPr>
      <w:r>
        <w:rPr/>
        <w:t>Time sensitive (flowers, fish etc)</w:t>
      </w:r>
    </w:p>
    <w:p>
      <w:pPr>
        <w:pStyle w:val="ListParagraph"/>
        <w:numPr>
          <w:ilvl w:val="0"/>
          <w:numId w:val="2"/>
        </w:numPr>
        <w:rPr/>
      </w:pPr>
      <w:r>
        <w:rPr/>
        <w:t>Furniture</w:t>
      </w:r>
    </w:p>
    <w:p>
      <w:pPr>
        <w:pStyle w:val="ListParagraph"/>
        <w:numPr>
          <w:ilvl w:val="0"/>
          <w:numId w:val="2"/>
        </w:numPr>
        <w:rPr/>
      </w:pPr>
      <w:r>
        <w:rPr/>
        <w:t>Toys</w:t>
      </w:r>
    </w:p>
    <w:p>
      <w:pPr>
        <w:pStyle w:val="ListParagraph"/>
        <w:numPr>
          <w:ilvl w:val="0"/>
          <w:numId w:val="2"/>
        </w:numPr>
        <w:rPr/>
      </w:pPr>
      <w:r>
        <w:rPr/>
        <w:t>Whole machine large size</w:t>
      </w:r>
    </w:p>
    <w:p>
      <w:pPr>
        <w:pStyle w:val="ListParagraph"/>
        <w:numPr>
          <w:ilvl w:val="0"/>
          <w:numId w:val="2"/>
        </w:numPr>
        <w:rPr/>
      </w:pPr>
      <w:r>
        <w:rPr/>
        <w:t>Goods shipped to Africa/Latin America</w:t>
      </w:r>
    </w:p>
    <w:p>
      <w:pPr>
        <w:pStyle w:val="ListParagraph"/>
        <w:numPr>
          <w:ilvl w:val="0"/>
          <w:numId w:val="2"/>
        </w:numPr>
        <w:rPr/>
      </w:pPr>
      <w:r>
        <w:rPr/>
        <w:t>Garments</w:t>
      </w:r>
    </w:p>
    <w:p>
      <w:pPr>
        <w:pStyle w:val="ListParagraph"/>
        <w:numPr>
          <w:ilvl w:val="0"/>
          <w:numId w:val="2"/>
        </w:numPr>
        <w:rPr/>
      </w:pPr>
      <w:r>
        <w:rPr/>
        <w:t>Goods on hangers</w:t>
      </w:r>
    </w:p>
    <w:p>
      <w:pPr>
        <w:pStyle w:val="ListParagraph"/>
        <w:numPr>
          <w:ilvl w:val="0"/>
          <w:numId w:val="2"/>
        </w:numPr>
        <w:rPr/>
      </w:pPr>
      <w:r>
        <w:rPr/>
        <w:t>Computer parts</w:t>
      </w:r>
    </w:p>
    <w:p>
      <w:pPr>
        <w:pStyle w:val="ListParagraph"/>
        <w:numPr>
          <w:ilvl w:val="0"/>
          <w:numId w:val="2"/>
        </w:numPr>
        <w:rPr/>
      </w:pPr>
      <w:r>
        <w:rPr/>
        <w:t>Hazardous &amp; non-hazardous chemicals</w:t>
      </w:r>
    </w:p>
    <w:p>
      <w:pPr>
        <w:pStyle w:val="ListParagraph"/>
        <w:numPr>
          <w:ilvl w:val="0"/>
          <w:numId w:val="2"/>
        </w:numPr>
        <w:rPr/>
      </w:pPr>
      <w:r>
        <w:rPr/>
        <w:t>Pharmaceuticals</w:t>
      </w:r>
    </w:p>
    <w:p>
      <w:pPr>
        <w:pStyle w:val="ListParagraph"/>
        <w:numPr>
          <w:ilvl w:val="0"/>
          <w:numId w:val="2"/>
        </w:numPr>
        <w:rPr/>
      </w:pPr>
      <w:r>
        <w:rPr/>
        <w:t>Airfreight shipped out of HKIA</w:t>
      </w:r>
    </w:p>
    <w:p>
      <w:pPr>
        <w:pStyle w:val="ListParagraph"/>
        <w:numPr>
          <w:ilvl w:val="0"/>
          <w:numId w:val="2"/>
        </w:numPr>
        <w:rPr/>
      </w:pPr>
      <w:r>
        <w:rPr/>
        <w:t>Irregular shaped items (helicopters, large machine parts etc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ine companies in US/Canada with no Asia experience </w:t>
      </w:r>
    </w:p>
    <w:p>
      <w:pPr>
        <w:pStyle w:val="ListParagraph"/>
        <w:numPr>
          <w:ilvl w:val="0"/>
          <w:numId w:val="2"/>
        </w:numPr>
        <w:rPr/>
      </w:pPr>
      <w:r>
        <w:rPr/>
        <w:t>Guns (Glock pistols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arget audience:</w:t>
      </w:r>
    </w:p>
    <w:p>
      <w:pPr>
        <w:pStyle w:val="Normal"/>
        <w:numPr>
          <w:ilvl w:val="0"/>
          <w:numId w:val="20"/>
        </w:numPr>
        <w:spacing w:before="0" w:after="0"/>
        <w:rPr/>
      </w:pPr>
      <w:bookmarkStart w:id="0" w:name="OLE_LINK6"/>
      <w:bookmarkStart w:id="1" w:name="OLE_LINK5"/>
      <w:bookmarkEnd w:id="0"/>
      <w:bookmarkEnd w:id="1"/>
      <w:r>
        <w:rPr/>
        <w:t>Readers of Payload &amp; Cargo News Asia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Airline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Carrier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hipping companie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Cargo Sales Managers in airline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ales managers in shipping companie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ales managers in trucking companies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ales managers in train compan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rift USP’s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Superior servic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sian distribution &amp; sale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ble to offer additional added-value consulting services at no extra cost to help cli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spacing w:before="0" w:after="0"/>
        <w:rPr>
          <w:b/>
          <w:b/>
        </w:rPr>
      </w:pPr>
      <w:r>
        <w:rPr>
          <w:b/>
        </w:rPr>
        <w:t>Target Clients for Case Studies &amp; Testimonials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Ethical Beans coffee company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nvicta Watche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ery in Austral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ho do you regard as competitors?: </w:t>
      </w:r>
    </w:p>
    <w:p>
      <w:pPr>
        <w:pStyle w:val="Normal"/>
        <w:rPr>
          <w:b/>
          <w:b/>
        </w:rPr>
      </w:pPr>
      <w:r>
        <w:rPr>
          <w:b/>
        </w:rPr>
        <w:t>Generally we do not believe we have many competitors, but some might be: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UPS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DHL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FEDEX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Schenker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Kerry Logistics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Oriental Express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Any logistics company selling ‘service’ as its USP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icenc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AT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AFF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ITA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Recommendations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Corporate rebrand to present company as a boutique service offering a strong, slick, lean, specialised service with hazardous goods, high density &amp; high value logistics expertis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Upgrade website to reflect upgraded brand imag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Improve website functionality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Create clear profile of target customer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Put CSR element on hold until we have a stronger story to tell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Appoint PR agency to help tell Thrift Logistics story to media and to raise company visibility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Internet marketing strategy to boost online visibility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Make use of social media such as LinkedIn, Facebook, Twitter &amp; blog to raise our profile and make us easy to find on the internet</w:t>
      </w:r>
    </w:p>
    <w:p>
      <w:pPr>
        <w:pStyle w:val="Normal"/>
        <w:numPr>
          <w:ilvl w:val="0"/>
          <w:numId w:val="19"/>
        </w:numPr>
        <w:rPr/>
      </w:pPr>
      <w:r>
        <w:rPr/>
        <w:t>Identify target list of industry bodies that we can be visible on such as HKTDC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PMingLiU;新細明體" w:cs="Times New Roman"/>
      <w:color w:val="auto"/>
      <w:sz w:val="20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>
      <w:spacing w:lineRule="atLeast" w:line="220" w:before="0" w:after="0"/>
      <w:jc w:val="both"/>
    </w:pPr>
    <w:rPr>
      <w:rFonts w:ascii="Arial" w:hAnsi="Arial" w:eastAsia="Times New Roman" w:cs="Arial"/>
      <w:spacing w:val="-5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4:00Z</dcterms:created>
  <dc:creator>Steve Bruce | SB Consulting</dc:creator>
  <dc:description/>
  <cp:keywords/>
  <dc:language>en-US</dc:language>
  <cp:lastModifiedBy>Steve Bruce | SB Consulting</cp:lastModifiedBy>
  <cp:lastPrinted>2010-01-11T14:29:00Z</cp:lastPrinted>
  <dcterms:modified xsi:type="dcterms:W3CDTF">2010-01-11T06:53:00Z</dcterms:modified>
  <cp:revision>7</cp:revision>
  <dc:subject/>
  <dc:title/>
</cp:coreProperties>
</file>